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>DENUMIRE OPERATOR ECONOMIC</w:t>
      </w:r>
      <w:r>
        <w:rPr>
          <w:sz w:val="20"/>
          <w:szCs w:val="20"/>
          <w:lang w:val="fr-FR" w:eastAsia="en-US"/>
        </w:rPr>
        <w:t>:…………………………………………………………………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tbl>
      <w:tblPr>
        <w:tblW w:w="97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03"/>
        <w:gridCol w:w="1306"/>
        <w:gridCol w:w="1486"/>
        <w:gridCol w:w="1034"/>
        <w:gridCol w:w="1440"/>
      </w:tblGrid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Nr cr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Denumire produse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antita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fr-FR" w:eastAsia="en-US"/>
              </w:rPr>
              <w:t xml:space="preserve">Totala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T 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fara TV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TERMEN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LIVRARE (*)</w:t>
            </w:r>
          </w:p>
        </w:tc>
      </w:tr>
      <w:tr>
        <w:trPr>
          <w:trHeight w:val="16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lei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(lei)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terii 1/2AA; 3,6V SL-350 PAR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terie Amphel HI740031(Hanna Instruments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neywell NiCa 3,6V/600mA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neywell TC-BATT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terii Pro safe cod S9185F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terii Yokogawa S9129 FA(mufate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terii Simatic S7-400; 3,6V/2,3Ah; cod 6ES7971-0BA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umulatori telefon  Siemens Gigaset M1, NiMH ; 3,6V/500mAh; (V30145-K1310-X132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umulatori calibrator presiune  MicroCal 20DPC, ELTEC REF 455111-01;6V/1,8A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umulatori calibrator presiune  MicroCal 200, EUROPOWER 300M0220 Akku Pack 4/NCR 20P/2/D; 4,8V/4,5A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umulatori pentru statii Motorola; NiMh Battery Pack AP-318Li; 7,2V/1300mA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umulatori pentru statii Motorola; 7,4V/1800mAh; Li-ION PACK(AP318Li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umulatori pentru statii Motorola, Lithium Ion(7,18ANNG) kit no. HNN9013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umulatori pentru statii Motorola; Nickel-Cadmium(743AUDG)kit no. HNN9012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umulatori  deckt tip "Siemens Gigaset SL2 profesional" lithiu-ion 3,7V/700mA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umulatori 1,2V R6-3200mA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umulatori THS 7 - 4,8V/2,8Ah, NiC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chet de acumulatori pentru analizor Testo 0515.0097; Ni-Mh, 4,8V/1650mAh (4 acumulatori HR-AAU de 1,2V//1650mAh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chet de acumulatori pentru analizor Testo 0515.0098; Ni-Mh, 8,4V/4500mAh (7 acumulatori HR-4/3FAU de 1,2V//4500mAh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terii Un=3,6V, In=1 Ah dimensiuni HxD=28,6 mm x 16,8 mm, format ½ AA, tehnologie  litiu-thionyl-chloride (Li-SOCl2) tip TL5276/W cu mufa de conectare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terii Un=3,6V, In=1 Ah dimensiuni HxD=28,6 mm x 16,8 mm, format ½ AA, tehnologie  inorganic lithium tip TSX PLP 01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terii 3,6V/2,4 Ah ( HxD=50,5 mm x 14,5 mm), format R6 AA, tehnologie  litiu tip TL5903/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terii Un=3,6V,In=7,2 Ah dimensiuni HxD=50 mm x 26  mm, tip TL-2200 size C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terii 3,6V/ 2,1 Ah dimensiuni HxD=50 mm x 14,5  mm, tip  TL-2100 size AA 3,6V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cumulator BRC 18650 Li-ion 3,7 V / 4200 mAh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umulator ALLEN BRATLEY cod 1756-BA1 Li-Ion; 3V; 1800mA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umulator telefon SIEMENS 3,6V; 500mAh cod V30145-K1310-X13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umulatori NiMh Custom Pack 9,6 V / 3500 Ah - CA reference  PO1296021 pentru Megohmetru Chauvin Arnoux CA 65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(*) Termen de livrare  solicitat de achizitor : 30 zile de la semnarea contractului.</w:t>
      </w:r>
    </w:p>
    <w:p>
      <w:pPr>
        <w:pStyle w:val="Normal"/>
        <w:rPr/>
      </w:pPr>
      <w:r>
        <w:rPr>
          <w:b/>
          <w:lang w:val="fr-FR" w:eastAsia="en-US"/>
        </w:rPr>
        <w:t>Adjudecarea se va face pe sortotipodimensiuni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Se accepta oferte partiale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TII TEHNIC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24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outlineLvl w:val="0"/>
              <w:rPr/>
            </w:pPr>
            <w:r>
              <w:rPr/>
              <w:t>Oferta tehnică va contine documente care să certifice  că produsele sunt fabricate în sistemul de management al calităţii conform standardului SR EN ISO 9001:2008 sau conform oricarui alt standard de calitate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eptat □ Neacceptat 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Respectarea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eptat □ Neacceptat 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Garantia tehnica 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eptat □ Neacceptat □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(*) Garantia  solicitata de achizitor : minim 6 luni pentru baterii  si 24 luni pentru acumulatori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odel de contract prezentat de achizitor (*)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Acceptat □         Neacceptat □</w:t>
            </w:r>
          </w:p>
          <w:p>
            <w:pPr>
              <w:pStyle w:val="Normal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  </w:t>
      </w:r>
      <w:r>
        <w:rPr>
          <w:lang w:val="en-US" w:eastAsia="en-US"/>
        </w:rPr>
        <w:t>(*) In cazul neacceptarii se va atasa lista de obiectiuni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 : …………………………………………………………………………………………………..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  <w:r>
        <w:rPr>
          <w:b/>
          <w:lang w:val="fr-FR" w:eastAsia="en-US"/>
        </w:rPr>
        <w:t xml:space="preserve">...                                                                                         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OPERATOR ECONOMIC</w: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………………………</w:t>
      </w:r>
      <w:r>
        <w:rPr>
          <w:b/>
          <w:bCs/>
          <w:lang w:val="en-US" w:eastAsia="en-U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semnatura autorizata)</w:t>
      </w:r>
    </w:p>
    <w:sectPr>
      <w:type w:val="nextPage"/>
      <w:pgSz w:w="11906" w:h="16838"/>
      <w:pgMar w:left="1418" w:right="1418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ro-RO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ro-RO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aracter">
    <w:name w:val="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23:00Z</dcterms:created>
  <dc:creator>Mihaela Dobre</dc:creator>
  <dc:description/>
  <cp:keywords/>
  <dc:language>en-US</dc:language>
  <cp:lastModifiedBy>Celina Marcas</cp:lastModifiedBy>
  <cp:lastPrinted>2016-04-21T08:25:00Z</cp:lastPrinted>
  <dcterms:modified xsi:type="dcterms:W3CDTF">2016-07-07T09:23:00Z</dcterms:modified>
  <cp:revision>2</cp:revision>
  <dc:subject/>
  <dc:title>DENUMIRE PRODUS</dc:title>
</cp:coreProperties>
</file>